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4"/>
          <w:szCs w:val="24"/>
        </w:rPr>
      </w:pPr>
      <w:r>
        <w:rPr>
          <w:rFonts w:cs="Times New Roman" w:ascii="Times New Roman" w:hAnsi="Times New Roman"/>
          <w:sz w:val="24"/>
          <w:szCs w:val="24"/>
        </w:rPr>
        <w:t>ETB</w:t>
      </w:r>
    </w:p>
    <w:p>
      <w:pPr>
        <w:pStyle w:val="NoSpacing"/>
        <w:rPr>
          <w:rFonts w:ascii="Times New Roman" w:hAnsi="Times New Roman" w:cs="Times New Roman"/>
          <w:sz w:val="24"/>
          <w:szCs w:val="24"/>
        </w:rPr>
      </w:pPr>
      <w:r>
        <w:rPr>
          <w:rFonts w:cs="Times New Roman" w:ascii="Times New Roman" w:hAnsi="Times New Roman"/>
          <w:sz w:val="24"/>
          <w:szCs w:val="24"/>
        </w:rPr>
        <w:t>Social Media Messages</w:t>
      </w:r>
    </w:p>
    <w:p>
      <w:pPr>
        <w:pStyle w:val="NoSpacing"/>
        <w:rPr>
          <w:rFonts w:ascii="Times New Roman" w:hAnsi="Times New Roman" w:cs="Times New Roman"/>
          <w:sz w:val="24"/>
          <w:szCs w:val="24"/>
        </w:rPr>
      </w:pPr>
      <w:r>
        <w:rPr>
          <w:rFonts w:cs="Times New Roman" w:ascii="Times New Roman" w:hAnsi="Times New Roman"/>
          <w:sz w:val="24"/>
          <w:szCs w:val="24"/>
        </w:rPr>
        <w:t>Winter 2025-26</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t>Session 1 – Affirmation (Matthew 3:13–4:11)</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This week we will begin the first of a two-part study through the Gospel of Matthew. This quarter we will dig into chapters 1-13. Matthew began his Gospel with the announcement and birth of Jesus, and the account of Jesus’s ministry begins in chapter 3 where we will start our study. The launch of Jesus’s ministry included the appearance of John the Baptist, Jesus’s baptism, and His temptation in the wildern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Read Matthew 3:1–4:11 in your Bible as well as the Session 1 commentary in the </w:t>
      </w:r>
      <w:r>
        <w:rPr>
          <w:rFonts w:cs="Times New Roman" w:ascii="Times New Roman" w:hAnsi="Times New Roman"/>
          <w:i/>
          <w:iCs/>
          <w:sz w:val="24"/>
          <w:szCs w:val="24"/>
        </w:rPr>
        <w:t>Personal Study Guide</w:t>
      </w:r>
      <w:r>
        <w:rPr>
          <w:rFonts w:cs="Times New Roman" w:ascii="Times New Roman" w:hAnsi="Times New Roman"/>
          <w:sz w:val="24"/>
          <w:szCs w:val="24"/>
        </w:rPr>
        <w:t>. Highlight all the affirmations of Jesus’s identity. What do John the Baptist, the Father, the Spirit, and the angels reveal about Jes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The Gospel of Matthew emphasizes Jesus as King and the long-awaited Messiah. The beginning of Jesus’s earthly ministry reinforced this emphasis with God’s affirmation of Jesus as His “beloved Son, with whom I am well-pleased” (Matt. 3:17). Join us this week as we begin our study of Matthew 1–13 and discover that Jesus came to fulfill the Father’s plan of salvation.</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2 – Invitation (Matthew 4:12-25)</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An apprenticeship is a process for training others in a trade or a profession. Usually, it involves on-the-job training. The goal is that sometime down the road the apprentice can do the job with the same skill level the master teacher has. Christians are called to apprentice themselves to Jesus. It’s called being a disciple. Each of us is called to apprentice ourselves to Jes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ad Matthew 4:12-25 in your Bible. In a couple of sentences, summarize everything Jesus did in these verses. Use the Session 2 commentary in the </w:t>
      </w:r>
      <w:r>
        <w:rPr>
          <w:rFonts w:cs="Times New Roman" w:ascii="Times New Roman" w:hAnsi="Times New Roman"/>
          <w:i/>
          <w:iCs/>
          <w:sz w:val="24"/>
          <w:szCs w:val="24"/>
        </w:rPr>
        <w:t>Personal Study Guide</w:t>
      </w:r>
      <w:r>
        <w:rPr>
          <w:rFonts w:cs="Times New Roman" w:ascii="Times New Roman" w:hAnsi="Times New Roman"/>
          <w:sz w:val="24"/>
          <w:szCs w:val="24"/>
        </w:rPr>
        <w:t xml:space="preserve"> for additional insight.</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 xml:space="preserve">Being obedient to Jesus supersedes everything, and following Jesus requires personal sacrifice. This was something the disciples learned when they were called to follow Jesus. In response to the call, they dropped everything to follow Him. As we examine Matthew 4:12-25 this week, we’ll discuss what it looks like for us to follow Jesus today.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3 – Worship the King (Matthew 2:1-12)</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Much of life is driven by value. We want to know, “Is it worth it?” Advertising will speak of activities that are worth the time and of possessions that retain their worth. We speak of a person being “worthy” of a certain honor. An athlete plays for “all he’s worth,” meaning to the full extent of his ability. Our challenge is to identify and pursue that which is most worth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As you prepare for this week’s study, read Isaiah 7:14; Micah 5:2; and Jeremiah 31:15 in your Bible, then locate these quotations in Matthew 1–2. Why did Matthew quote Old Testament prophecies so many times in his Gospel? Use the </w:t>
      </w:r>
      <w:r>
        <w:rPr>
          <w:rFonts w:cs="Times New Roman" w:ascii="Times New Roman" w:hAnsi="Times New Roman"/>
          <w:i/>
          <w:iCs/>
          <w:sz w:val="24"/>
          <w:szCs w:val="24"/>
        </w:rPr>
        <w:t>Personal Study Guide</w:t>
      </w:r>
      <w:r>
        <w:rPr>
          <w:rFonts w:cs="Times New Roman" w:ascii="Times New Roman" w:hAnsi="Times New Roman"/>
          <w:sz w:val="24"/>
          <w:szCs w:val="24"/>
        </w:rPr>
        <w:t xml:space="preserve"> commentary for Session 3 to help you answer this ques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Is it worth it?” This is a question most of us have asked in our lifetime. Whether about the value of a new product or how to spend our time. As we evaluate Matthew 2:1-12 this week, one fact is certainly clear—we never have to ask this question of Jesus. Jesus the Savior is worthy of worship!</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4 – True Righteousness (Matthew 5:13-20,43-48)</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 xml:space="preserve">A new phenomenon over the last fifteen years has been the advent of social media influencers. In fact, the term “influencer” was not added to the </w:t>
      </w:r>
      <w:r>
        <w:rPr>
          <w:rFonts w:cs="Times New Roman" w:ascii="Times New Roman" w:hAnsi="Times New Roman"/>
          <w:i/>
          <w:iCs/>
          <w:sz w:val="24"/>
          <w:szCs w:val="24"/>
        </w:rPr>
        <w:t>Merriam-Webster Dictionary</w:t>
      </w:r>
      <w:r>
        <w:rPr>
          <w:rFonts w:cs="Times New Roman" w:ascii="Times New Roman" w:hAnsi="Times New Roman"/>
          <w:sz w:val="24"/>
          <w:szCs w:val="24"/>
        </w:rPr>
        <w:t xml:space="preserve"> until 2019. These influencers on the internet produce interest in a variety of products and ideologies. This approach to marketing has a value of well over $20 billion dollars. Some of these influencers have become folk heroes to many internet user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ad through Matthew 5 in your Bible and the Session 4 commentary in the </w:t>
      </w:r>
      <w:r>
        <w:rPr>
          <w:rFonts w:cs="Times New Roman" w:ascii="Times New Roman" w:hAnsi="Times New Roman"/>
          <w:i/>
          <w:iCs/>
          <w:sz w:val="24"/>
          <w:szCs w:val="24"/>
        </w:rPr>
        <w:t>Personal Study Guide</w:t>
      </w:r>
      <w:r>
        <w:rPr>
          <w:rFonts w:cs="Times New Roman" w:ascii="Times New Roman" w:hAnsi="Times New Roman"/>
          <w:sz w:val="24"/>
          <w:szCs w:val="24"/>
        </w:rPr>
        <w:t>. Which of Jesus’s teachings about what it means follow Him presents the greatest challenge for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Chapters 5–7 of Matthew make up what is known as the Sermon on the Mount, a set of teachings meant to show the disciples how to live as His followers. This week we will read Matthew 5:13-20,43-48 and discuss the influence believers have on society and our responsibility to be salt and light in the world.</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5 – Treasure (Matthew 6:19-34)</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Common types of household debt include mortgages, car loans, student loans, and credit cards. Debt is any money you owe a person or a business. Money experts talk about good debt and bad debt. They describe good debt as debt you can leverage to build wealth. Bad debt, on the other hand, is debt used to purchase items that lose value over time. Or, it is any debt you are unable to pay. Many people today are drowning in bad debt because of misplaced prioriti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Read through Matthew 6:1-34 in your Bible and the commentary from Session 5 in the </w:t>
      </w:r>
      <w:r>
        <w:rPr>
          <w:rFonts w:cs="Times New Roman" w:ascii="Times New Roman" w:hAnsi="Times New Roman"/>
          <w:i/>
          <w:iCs/>
          <w:sz w:val="24"/>
          <w:szCs w:val="24"/>
        </w:rPr>
        <w:t>Personal Study Guide</w:t>
      </w:r>
      <w:r>
        <w:rPr>
          <w:rFonts w:cs="Times New Roman" w:ascii="Times New Roman" w:hAnsi="Times New Roman"/>
          <w:sz w:val="24"/>
          <w:szCs w:val="24"/>
        </w:rPr>
        <w:t xml:space="preserve">. Make a list of what Jesus said don’t do, then list the things Jesus said </w:t>
      </w:r>
      <w:r>
        <w:rPr>
          <w:rFonts w:cs="Times New Roman" w:ascii="Times New Roman" w:hAnsi="Times New Roman"/>
          <w:i/>
          <w:iCs/>
          <w:sz w:val="24"/>
          <w:szCs w:val="24"/>
        </w:rPr>
        <w:t>do</w:t>
      </w:r>
      <w:r>
        <w:rPr>
          <w:rFonts w:cs="Times New Roman" w:ascii="Times New Roman" w:hAnsi="Times New Roman"/>
          <w:sz w:val="24"/>
          <w:szCs w:val="24"/>
        </w:rPr>
        <w:t>. Circle the actions that pose the greatest challenge for you.</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Misplaced priorities can fuel debt. In Matthew 6:19-34, Jesus charged His disciples to rethink their priorities, commanding them to focus on heavenly treasures rather than early possessions. As we dig into this passage this week, we’ll see that placing priorities on material possessions leads to worry, but believers can trust God to provide what they need.</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6 – Authority Acknowledged (Matthew 7:15-29)</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When we need to get it right, we often turn to the “authority.” The authority is supposedly the most knowledgeable and experienced person in his or her field. The authorities are the ones you count on to have the correct information and skills. To be recognized as an authority in an area of expertise is a unique honor. When that person speaks, people generally pay close attention.</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ad Matthew 7:15-29 in your Bible. Make a list of words that describe the lifestyle of followers of Christ and another list of words that describe the way of the self-righteous religious leaders. Read through the Session 7 commentary in the </w:t>
      </w:r>
      <w:r>
        <w:rPr>
          <w:rFonts w:cs="Times New Roman" w:ascii="Times New Roman" w:hAnsi="Times New Roman"/>
          <w:i/>
          <w:iCs/>
          <w:sz w:val="24"/>
          <w:szCs w:val="24"/>
        </w:rPr>
        <w:t xml:space="preserve">Personal Study Guide </w:t>
      </w:r>
      <w:r>
        <w:rPr>
          <w:rFonts w:cs="Times New Roman" w:ascii="Times New Roman" w:hAnsi="Times New Roman"/>
          <w:sz w:val="24"/>
          <w:szCs w:val="24"/>
        </w:rPr>
        <w:t>for additional insight into thi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This week we will study the final verses of Jesus’s Sermon on the Mount. The end of this teaching contrasts genuine believers who build their lives on the firm foundation of God’s Word and those who build their lives on the shifting sands of the world. In this passage we see that Jesus’s words have authority.</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7 – Every Life Valued (Matthew 8:1-4,14-17; 9:1-8)</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You might think it would be unnecessary to ask the question, “Does God care for everyone?” Yes, absolutely, would be most people’s answer. God cares for and values every person regardless of age, nationality, ethnicity, or social status. Since that is so, a corollary question must be asked: “Should followers of Jesus care about and value every person?” The answer is yes, but what should that look lik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Review Matthew 8:1–9:8 in your Bible and the Session 7 commentary in the </w:t>
      </w:r>
      <w:r>
        <w:rPr>
          <w:rFonts w:cs="Times New Roman" w:ascii="Times New Roman" w:hAnsi="Times New Roman"/>
          <w:i/>
          <w:iCs/>
          <w:sz w:val="24"/>
          <w:szCs w:val="24"/>
        </w:rPr>
        <w:t>Personal Study Guide</w:t>
      </w:r>
      <w:r>
        <w:rPr>
          <w:rFonts w:cs="Times New Roman" w:ascii="Times New Roman" w:hAnsi="Times New Roman"/>
          <w:sz w:val="24"/>
          <w:szCs w:val="24"/>
        </w:rPr>
        <w:t>. Highlight the different ways Jesus reacted with people. What kinds of needs did He addres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Jesus values all people. This was a truth understood by Matthew as he saw Jesus value life at every turn in His ministry. As we dig into our study this week in support of Sanctity of Human Life Sunday, let us be challenged to love all people as Jesus did in Matthew 8:1-4,14-17 and 9:1-8.</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8 – Mercy Extended (Matthew 9:10-19,23-26)</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Suffering is everywhere. Hurricanes, floods, tornadoes, and wild- fires are in the news frequently. Add to that cancer, heart disease, dementia, and broken relationships. Overlooking the suffering of others is easy to do when each of us is facing our own form of suffering. We often neglect to extend compassion to others when we ourselves need compassion. Thankfully, Jesus never overlooks the suffering we face. He shows compassion and mercy to all who come to Hi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Review Matthew 9:10-19,23-26 in your Bible. Read the </w:t>
      </w:r>
      <w:r>
        <w:rPr>
          <w:rFonts w:cs="Times New Roman" w:ascii="Times New Roman" w:hAnsi="Times New Roman"/>
          <w:i/>
          <w:iCs/>
          <w:sz w:val="24"/>
          <w:szCs w:val="24"/>
        </w:rPr>
        <w:t xml:space="preserve">Personal Study Guide </w:t>
      </w:r>
      <w:r>
        <w:rPr>
          <w:rFonts w:cs="Times New Roman" w:ascii="Times New Roman" w:hAnsi="Times New Roman"/>
          <w:sz w:val="24"/>
          <w:szCs w:val="24"/>
        </w:rPr>
        <w:t>commentary for Session 8 as well. Summarize and contrast the attitudes of the Pharisees to the compassionate attitude of Jesu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Matthew 11:19 describes Jesus as a “friend of tax collectors and sinners.” What does this mean, and what does it look like for His followers to be friends of sinners? As we study Matthew 9:10-19,23-26 this week, we will dive into why Jesus came to earth and how we can reflect His mission in our live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9 – Loyalty Tested (Matthew 10:16-20,26-34)</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An innate part of human nature is loyalty. People hold a variety of loyalties such as brand loyalties—are you a Ford™ or Chevy™ person? Coke™ or Pepsi™? Loyalty is found in choice of sports teams, television news channels, and political parties. We are loyal to these things for a variety of reasons. But the only valid reason should be, is it worthy of my loyalty? Even more poignant—is my loyalty worth dying for?</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ad Matthew 10:1-42 in your Bible. What warnings did Jesus give His disciples? What promises did He make to them? Use the Session 9 commentary in the </w:t>
      </w:r>
      <w:r>
        <w:rPr>
          <w:rFonts w:cs="Times New Roman" w:ascii="Times New Roman" w:hAnsi="Times New Roman"/>
          <w:i/>
          <w:iCs/>
          <w:sz w:val="24"/>
          <w:szCs w:val="24"/>
        </w:rPr>
        <w:t>Personal Study Guide</w:t>
      </w:r>
      <w:r>
        <w:rPr>
          <w:rFonts w:cs="Times New Roman" w:ascii="Times New Roman" w:hAnsi="Times New Roman"/>
          <w:sz w:val="24"/>
          <w:szCs w:val="24"/>
        </w:rPr>
        <w:t xml:space="preserve"> to gain additional insigh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 xml:space="preserve">Loyalty to Jesus may mean we encounter hostility to the gospel. As Jesus taught His disciples, He reminded them not to be afraid of those who would oppose them because their heavenly Father was always with them. In Matthew 10:16-20,26-34 we see that Jesus is worth everything! Join us this week as we discuss this truth together. </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10 – Confronting Doubts (Matthew 11:1-6,16-24)</w:t>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Email/Facebook: </w:t>
      </w:r>
      <w:r>
        <w:rPr>
          <w:rFonts w:cs="Times New Roman" w:ascii="Times New Roman" w:hAnsi="Times New Roman"/>
          <w:sz w:val="24"/>
          <w:szCs w:val="24"/>
        </w:rPr>
        <w:t>Skepticism abounds! It has been almost fifty-seven years since Neil Armstrong walked on the moon, yet there are still people who believe it was a hoax. Nearly every news story today will elicit skepticism concerning the facts. Doubt and skepticism are good if they force us to investigate the truth. They can be disastrous when they lead to denial of truth. Such was the case with Jesus. Skepticism led many to miss the life He offered.</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Read Matthew 11:1-6,16-24 in your Bible and the </w:t>
      </w:r>
      <w:r>
        <w:rPr>
          <w:rFonts w:cs="Times New Roman" w:ascii="Times New Roman" w:hAnsi="Times New Roman"/>
          <w:i/>
          <w:iCs/>
          <w:sz w:val="24"/>
          <w:szCs w:val="24"/>
        </w:rPr>
        <w:t>Personal Study Guide</w:t>
      </w:r>
      <w:r>
        <w:rPr>
          <w:rFonts w:cs="Times New Roman" w:ascii="Times New Roman" w:hAnsi="Times New Roman"/>
          <w:sz w:val="24"/>
          <w:szCs w:val="24"/>
        </w:rPr>
        <w:t xml:space="preserve"> commentary for Session 10. In what ways were doubt and skepticism expressed? How did Jesus respond to the doubters and skeptic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Skepticism abounds in our world. In some cases, doubt can be good. But it can be disastrous if it leads us to deny the truth. So, how should we respond to our honest doubts about Jesus? This will be the topic of our conversation this week as we study Matthew 11:1-6,16-24.</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11 – Rejecting Legalism (Matthew 12:1-14)</w:t>
      </w:r>
    </w:p>
    <w:p>
      <w:pPr>
        <w:pStyle w:val="NoSpacing"/>
        <w:rPr>
          <w:rFonts w:ascii="Times New Roman" w:hAnsi="Times New Roman" w:cs="Times New Roman"/>
          <w:sz w:val="24"/>
          <w:szCs w:val="24"/>
        </w:rPr>
      </w:pPr>
      <w:r>
        <w:rPr>
          <w:rFonts w:cs="Times New Roman" w:ascii="Times New Roman" w:hAnsi="Times New Roman"/>
          <w:b/>
          <w:bCs/>
          <w:sz w:val="24"/>
          <w:szCs w:val="24"/>
        </w:rPr>
        <w:t>Email/Facebook</w:t>
      </w:r>
      <w:r>
        <w:rPr>
          <w:rFonts w:cs="Times New Roman" w:ascii="Times New Roman" w:hAnsi="Times New Roman"/>
          <w:sz w:val="24"/>
          <w:szCs w:val="24"/>
        </w:rPr>
        <w:t>: We love freedom. Seldom do we like it when someone tells us what to do. And so we often chafe against rules that limit our freedom. Most people who live in an orderly society follow the rules willingly. Occasionally, though, we may hear of situations that demand a rule or regulation be set aside. When established rules become burdensome or unreasonable, we often become angry at the system.</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Read Matthew 12:1-14 in your Bible. What key words or phrases describe the legalism promoted by the Pharisees? What words or phrases describe the mercy offered by Jesus? Use the commentary from Session 11 in the </w:t>
      </w:r>
      <w:r>
        <w:rPr>
          <w:rFonts w:cs="Times New Roman" w:ascii="Times New Roman" w:hAnsi="Times New Roman"/>
          <w:i/>
          <w:iCs/>
          <w:sz w:val="24"/>
          <w:szCs w:val="24"/>
        </w:rPr>
        <w:t>Personal Study Guide</w:t>
      </w:r>
      <w:r>
        <w:rPr>
          <w:rFonts w:cs="Times New Roman" w:ascii="Times New Roman" w:hAnsi="Times New Roman"/>
          <w:sz w:val="24"/>
          <w:szCs w:val="24"/>
        </w:rPr>
        <w:t xml:space="preserve"> to help you answer these questions.</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During Jesus’s earthly ministry, His teachings and actions often clashed with those of the Pharisees. The difference between the two was the Pharisees followed man-made laws, while Jesus followed God’s Word. As we examine Matthew 12:1-14 this week, we’ll discuss what it looks like to put man-made rules and tradition above Scripture and how we can correct it.</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Session 12 – Judgment Coming (Matthew 13:24-30,36-43)</w:t>
      </w:r>
    </w:p>
    <w:p>
      <w:pPr>
        <w:pStyle w:val="NoSpacing"/>
        <w:rPr/>
      </w:pPr>
      <w:r>
        <w:rPr>
          <w:rFonts w:cs="Times New Roman" w:ascii="Times New Roman" w:hAnsi="Times New Roman"/>
          <w:b/>
          <w:bCs/>
          <w:sz w:val="24"/>
          <w:szCs w:val="24"/>
        </w:rPr>
        <w:t xml:space="preserve">Email/Facebook: </w:t>
      </w:r>
      <w:r>
        <w:rPr>
          <w:rFonts w:cs="Times New Roman" w:ascii="Times New Roman" w:hAnsi="Times New Roman"/>
          <w:sz w:val="24"/>
          <w:szCs w:val="24"/>
        </w:rPr>
        <w:t>The great divide! Every day we find ourselves on one side or the other of the great divide—country music, yes or no? The G.O.A.T. in basketball—Michael Jordan or LeBron James? Broccoli—yes or no? Everywhere you look, people are being divided into one of two groups based on preferences, circumstances, or the whims of others. Sometimes we get to choose on which side we will fall; other times we have no choice. Today’s session speaks of a divide where each has a choice as to where they land. Choose wisely!</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pPr>
      <w:r>
        <w:rPr>
          <w:rFonts w:cs="Times New Roman" w:ascii="Times New Roman" w:hAnsi="Times New Roman"/>
          <w:sz w:val="24"/>
          <w:szCs w:val="24"/>
        </w:rPr>
        <w:t xml:space="preserve">Read Matthew 13:24-30,36-43 in your Bible and the Session 12 commentary in the </w:t>
      </w:r>
      <w:r>
        <w:rPr>
          <w:rFonts w:cs="Times New Roman" w:ascii="Times New Roman" w:hAnsi="Times New Roman"/>
          <w:i/>
          <w:iCs/>
          <w:sz w:val="24"/>
          <w:szCs w:val="24"/>
        </w:rPr>
        <w:t>Personal Study Guide</w:t>
      </w:r>
      <w:r>
        <w:rPr>
          <w:rFonts w:cs="Times New Roman" w:ascii="Times New Roman" w:hAnsi="Times New Roman"/>
          <w:sz w:val="24"/>
          <w:szCs w:val="24"/>
        </w:rPr>
        <w:t>. What spiritual truth do you think Jesus was illustrating with this parable?</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b/>
          <w:bCs/>
          <w:sz w:val="24"/>
          <w:szCs w:val="24"/>
        </w:rPr>
        <w:t xml:space="preserve">Text/Twitter Message: </w:t>
      </w:r>
      <w:r>
        <w:rPr>
          <w:rFonts w:cs="Times New Roman" w:ascii="Times New Roman" w:hAnsi="Times New Roman"/>
          <w:sz w:val="24"/>
          <w:szCs w:val="24"/>
        </w:rPr>
        <w:t>As we close out our study of Matthew 1–13, consider this question: What are some of the “great divides” you’re confronted with daily? The biggest divide we are confronted with in life is the choice to follow Jesus. In our passage this week, we’ll see that faith in Jesus determines our eternal destiny. Choose wisely!</w:t>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b/>
          <w:b/>
          <w:bCs/>
          <w:sz w:val="24"/>
          <w:szCs w:val="24"/>
        </w:rPr>
      </w:pPr>
      <w:r>
        <w:rPr>
          <w:rFonts w:cs="Times New Roman" w:ascii="Times New Roman" w:hAnsi="Times New Roman"/>
          <w:b/>
          <w:bCs/>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7T18:52:00Z</dcterms:created>
  <dc:creator>Gia Thornburg</dc:creator>
  <dc:description/>
  <cp:keywords/>
  <dc:language>en-US</dc:language>
  <cp:lastModifiedBy>Gia Thornburg</cp:lastModifiedBy>
  <cp:lastPrinted>2025-01-07T15:25:00Z</cp:lastPrinted>
  <dcterms:modified xsi:type="dcterms:W3CDTF">2025-07-22T15:33:00Z</dcterms:modified>
  <cp:revision>25</cp:revision>
  <dc:subject/>
  <dc:title/>
</cp:coreProperties>
</file>